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8051378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2084332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29973564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